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143510</wp:posOffset>
                </wp:positionV>
                <wp:extent cx="2409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11.3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969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 xml:space="preserve">                                                                          </w:t>
      </w: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/>
      </w:pPr>
      <w:r>
        <w:rPr/>
        <w:t>от 05.04.2017 г.    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по основной деятельности         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 составе форм и сроках представления квартальной бюджетной отчетности,</w:t>
      </w:r>
    </w:p>
    <w:p>
      <w:pPr>
        <w:pStyle w:val="ConsPlusTitle"/>
        <w:ind w:right="496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вартальной сводной бухгалтерской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четности муниципальных бюджетных и автономных учреждений главными распорядителями и главными</w:t>
      </w:r>
    </w:p>
    <w:p>
      <w:pPr>
        <w:pStyle w:val="ConsPlusTitle"/>
        <w:ind w:right="496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орами средств Бюджета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О «Город Воткинск»  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9, 264.2  Бюджетного кодекса Российской Федерации, требованиями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 приказом  Министерства финансов Российской Федерации от 28 декабря 2010 года № 191н, Инструкции «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утвержденной приказом Министерства финансов Российской Федерации от 25 марта 2011 года №33н и приказом Министерства финансов Удмуртской Республики от 31 марта 2017 года №6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Приказываю:      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 состав форм и сроки представления сводной квартальной  бюджетной отчетности главными распорядителями и главными администраторами средств Бюджета МО «Город Воткинск» в Управление финансов Администрации города Воткинска согласно Приложению №1 к настоящему приказу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Установить  состав форм и сроки представления главными распорядителями средств Бюджета МО «Город Воткинск» и главными администраторами средств Бюджета МО «Город Воткинск» сводной квартальной  бухгалтерской отчетности муниципальных бюджетных и автономных учреждений, в отношении которых учредителем принято решение о предоставлении им субсидий из Бюджета  МО «Город Воткинск» в соответствии с п.1 ст.78.1 Бюджетного кодекса Российской Федерации, в Управление финансов Администрации города Воткинска согласно Приложению №2 к настоящему приказ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риказа возложить на начальника отдела учета и отчетности- главного бухгалтера Соломенникову Е.Б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Воткинска                                                               Н.Г.Корпачева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/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к приказу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Администрации города Воткин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От 05.04.2017г № 19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став форм и сроки представления сводной квартальной  бюджетной отчетности главными распорядителями и главными администраторами средств Бюджета МО «Город Воткинск» в Управление финансов Администрации города Воткинска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87"/>
        <w:gridCol w:w="3509"/>
      </w:tblGrid>
      <w:tr>
        <w:trPr>
          <w:trHeight w:val="3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фор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 администратора источников финансирования дефицита бюджета, главного администратора, администратора доходов бюджета (ф.0503127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8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 суммах консолидируемых поступлений, подлежащих зачислению на счет бюджета (ф.0503184) (администратор доходов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4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по консолидируемым расчетам ф.0503125 (счет 120551560, 120551660, 140110151 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бюджетных обязательствах (ф.0503128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движении денежных средств (ф.0503123) (по состоянию на 1 июля отчетного год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 (текстовая часть) (ф.0503160), включающая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количестве подведомственных участников бюджетного процесса, учреждений и государственных (муниципальных) унитарных предприятий (ф.0603161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4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по дебиторской и кредиторской задолженности (ф.0503169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к приказу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Администрации города Воткинс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от 05.04.2017г. №19 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став форм и сроки представления главными распорядителями средств Бюджета МО «Город Воткинск» и главными администраторами средств Бюджета МО «Город Воткинск» сводной квартальной  бухгалтерской отчетности муниципальных бюджетных и автономных учреждений, в отношении которых учредителем принято решение о предоставлении им субсидий из Бюджета  МО «Город Воткинск» в соответствии с п.1 ст.78.1 Бюджетного кодекса Российской Федерации, в Управление финансов Администрации города Воткинска: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50"/>
        <w:gridCol w:w="35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форм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учреждением плана его финансово-хозяйственной деятельности (ф.0503737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3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обязательствах учреждения (ф.0503738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движении денежных средств учреждения (ф.0503723) (по состоянию на 1 июля отчетного год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 к Балансу учреждения (ф.0503760) включающая: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остатках денежных средств учреждения (ф.0503779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1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по дебиторской и кредиторской задолженности учреждения (ф.0503769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нении судебных решений по денежным обязательствам учреждения (ф.0503295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7 числа, месяца следующего за отчетны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6" w:hanging="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1:00Z</dcterms:created>
  <dc:creator>_</dc:creator>
  <dc:description/>
  <dc:language>en-US</dc:language>
  <cp:lastModifiedBy>Elena</cp:lastModifiedBy>
  <cp:lastPrinted>2017-04-06T11:22:00Z</cp:lastPrinted>
  <dcterms:modified xsi:type="dcterms:W3CDTF">2018-06-01T07:21:00Z</dcterms:modified>
  <cp:revision>2</cp:revision>
  <dc:subject/>
  <dc:title/>
</cp:coreProperties>
</file>